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Brevet de Technicien Supérieu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(Sous-épreuve E 52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cuments répons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2.25pt;margin-top:-199.8pt;width:506pt;height:92.65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Ce dossier contient les documents</w:t>
      </w:r>
      <w:r>
        <w:rPr>
          <w:b/>
          <w:sz w:val="28"/>
          <w:szCs w:val="28"/>
        </w:rPr>
        <w:t xml:space="preserve"> DR1 </w:t>
      </w:r>
      <w:r>
        <w:rPr>
          <w:sz w:val="28"/>
          <w:szCs w:val="28"/>
        </w:rPr>
        <w:t>à</w:t>
      </w:r>
      <w:r>
        <w:rPr>
          <w:b/>
          <w:sz w:val="28"/>
          <w:szCs w:val="28"/>
        </w:rPr>
        <w:t xml:space="preserve"> DR 9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5212080</wp:posOffset>
                </wp:positionH>
                <wp:positionV relativeFrom="paragraph">
                  <wp:posOffset>248285</wp:posOffset>
                </wp:positionV>
                <wp:extent cx="904875" cy="65151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0.4pt;margin-top:19.55pt;width:71.2pt;height:5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TUDE 1 : DISTRIBUTION DE L’ENERGIE ELECTR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ème : 12 /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Durée conseillée : 120 min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073"/>
        <w:gridCol w:w="3091"/>
      </w:tblGrid>
      <w:tr>
        <w:trPr>
          <w:trHeight w:val="45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Question1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cuments à consulter : présentation PR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 </w:t>
      </w:r>
      <w:r>
        <w:rPr>
          <w:sz w:val="24"/>
          <w:szCs w:val="24"/>
        </w:rPr>
        <w:t xml:space="preserve"> </w:t>
      </w:r>
      <w:r>
        <w:rPr>
          <w:szCs w:val="22"/>
        </w:rPr>
        <w:t>Avantage du schéma d’alimentation de l’ensemble des postes P0 P2,  P3,  P4,  P5, P6.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53035</wp:posOffset>
                </wp:positionV>
                <wp:extent cx="5935980" cy="615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615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4.25pt;margin-top:12.05pt;width:467.35pt;height:48.4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-50.25pt;margin-top:217.9pt;width:506pt;height:92.65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Permet le rétablissement de l’énergie en des temps très brefs (continuité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de service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 </w:t>
      </w:r>
      <w:r>
        <w:rPr>
          <w:szCs w:val="22"/>
        </w:rPr>
        <w:t>Tracé du système en exploitation 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549900" cy="6090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6612"/>
        <w:gridCol w:w="1153"/>
      </w:tblGrid>
      <w:tr>
        <w:trPr>
          <w:trHeight w:val="4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cuments à consulter : </w:t>
            </w:r>
            <w:r>
              <w:rPr>
                <w:rFonts w:cs="Arial"/>
                <w:b/>
                <w:sz w:val="24"/>
                <w:szCs w:val="24"/>
              </w:rPr>
              <w:t>DR3,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DT1 </w:t>
            </w:r>
            <w:r>
              <w:rPr>
                <w:rFonts w:cs="Arial"/>
                <w:sz w:val="24"/>
                <w:szCs w:val="24"/>
              </w:rPr>
              <w:t>«</w:t>
            </w:r>
            <w:r>
              <w:rPr>
                <w:rFonts w:cs="Arial"/>
                <w:b/>
                <w:sz w:val="24"/>
                <w:szCs w:val="24"/>
              </w:rPr>
              <w:t> </w:t>
            </w:r>
            <w:r>
              <w:rPr>
                <w:rFonts w:cs="Arial"/>
                <w:sz w:val="24"/>
                <w:szCs w:val="24"/>
              </w:rPr>
              <w:t>Procédure mise hors tension TR1 poste P6 TE12 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FF"/>
          <w:sz w:val="24"/>
          <w:szCs w:val="24"/>
        </w:rPr>
      </w:pPr>
      <w:r>
        <w:rPr>
          <w:rFonts w:cs="Arial"/>
          <w:i/>
          <w:color w:val="0000FF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2.1</w:t>
      </w:r>
      <w:r>
        <w:rPr>
          <w:rFonts w:cs="Arial"/>
          <w:sz w:val="24"/>
          <w:szCs w:val="24"/>
        </w:rPr>
        <w:t xml:space="preserve">  Nom et le rôle des constituants cellule de protection 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80</wp:posOffset>
                </wp:positionH>
                <wp:positionV relativeFrom="paragraph">
                  <wp:posOffset>160655</wp:posOffset>
                </wp:positionV>
                <wp:extent cx="1104900" cy="2877185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877120"/>
                          <a:chOff x="0" y="0"/>
                          <a:chExt cx="1104840" cy="2877120"/>
                        </a:xfrm>
                      </wpg:grpSpPr>
                      <pic:pic xmlns:pic="http://schemas.openxmlformats.org/drawingml/2006/picture">
                        <pic:nvPicPr>
                          <pic:cNvPr id="0" name="DBC5AC7C" descr=""/>
                          <pic:cNvPicPr/>
                        </pic:nvPicPr>
                        <pic:blipFill>
                          <a:blip r:embed="rId3"/>
                          <a:srcRect l="61442" t="11739" r="23567" b="26389"/>
                          <a:stretch/>
                        </pic:blipFill>
                        <pic:spPr>
                          <a:xfrm>
                            <a:off x="0" y="0"/>
                            <a:ext cx="960120" cy="28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89600" y="331560"/>
                            <a:ext cx="6152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93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910440"/>
                            <a:ext cx="506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63880"/>
                            <a:ext cx="6152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52604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960200"/>
                            <a:ext cx="3981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2.65pt;width:86.95pt;height:226.55pt" coordorigin="228,253" coordsize="1739,45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BC5AC7C" stroked="f" o:allowincell="f" style="position:absolute;left:228;top:253;width:1511;height:45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999,775" to="1967,10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7,1345" to="1910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3,1687" to="1910,2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2,2086" to="1910,2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3,2656" to="1910,3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3340" to="1967,4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11070</wp:posOffset>
                </wp:positionH>
                <wp:positionV relativeFrom="paragraph">
                  <wp:posOffset>-15875</wp:posOffset>
                </wp:positionV>
                <wp:extent cx="4561840" cy="91986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919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2"/>
                              <w:gridCol w:w="3592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nter sectionneur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solement côté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Verrouillage mécanique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nterdire la fermeture simultanée de l’inter et des sectionneurs de ter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ectionneur de terre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ise à la ter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Fusible Haute tension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rotection court-circ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ectionneur de terre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ise à la ter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ystème de clef de verrouillage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ndre la manœuvre de l’inter sectionneur impossible si le disjoncteur aval n’a pas été ouvert et la clef captive retiré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724.3pt;mso-wrap-distance-left:7.05pt;mso-wrap-distance-right:7.05pt;mso-wrap-distance-top:0pt;mso-wrap-distance-bottom:0pt;margin-top:-1.25pt;mso-position-vertical-relative:text;margin-left:174.1pt;mso-position-horizontal-relative:page">
                <v:fill opacity="0f"/>
                <v:textbox inset="0in,0in,0in,0in">
                  <w:txbxContent>
                    <w:tbl>
                      <w:tblPr>
                        <w:tblW w:w="7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2"/>
                        <w:gridCol w:w="3592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Inter sectionneur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Isolement côté HT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-141.45pt;margin-top:248.05pt;width:506pt;height:92.65pt;mso-wrap-style:none;v-text-anchor:middle;rotation:311" type="_x0000_t136">
                                  <v:path textpathok="t"/>
                                  <v:textpath on="t" fitshape="t" string="CORRIGE" style="font-family:&quot;Arial Black&quot;;font-size:12pt"/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Verrouillage mécanique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Interdire la fermeture simultanée de l’inter et des sectionneurs de terre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Sectionneur de terre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Mise à la terre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Fusible Haute tension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Protection court-circuit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Sectionneur de terre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Mise à la terre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Système de clef de verrouillage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Rendre la manœuvre de l’inter sectionneur impossible si le disjoncteur aval n’a pas été ouvert et la clef captive retiré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t" style="position:absolute;margin-left:-141.45pt;margin-top:248.05pt;width:506pt;height:92.65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2.2</w:t>
      </w:r>
      <w:r>
        <w:rPr>
          <w:rFonts w:cs="Arial"/>
          <w:sz w:val="24"/>
          <w:szCs w:val="24"/>
        </w:rPr>
        <w:t xml:space="preserve">  Dessin des appareils en fonctionnement normal  établi sur </w:t>
      </w:r>
      <w:r>
        <w:rPr>
          <w:rFonts w:cs="Arial"/>
          <w:b/>
          <w:sz w:val="24"/>
          <w:szCs w:val="24"/>
        </w:rPr>
        <w:t>DR3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2.3</w:t>
      </w:r>
      <w:r>
        <w:rPr>
          <w:rFonts w:cs="Arial"/>
          <w:sz w:val="24"/>
          <w:szCs w:val="24"/>
        </w:rPr>
        <w:t xml:space="preserve"> Description procédure de remplacement de l’élément repéré « F » 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817"/>
      </w:tblGrid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D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PERE DE L’OPERATION</w:t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C</w:t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S</w:t>
            </w:r>
          </w:p>
        </w:tc>
      </w:tr>
      <w:tr>
        <w:trPr>
          <w:trHeight w:val="6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O</w:t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D</w:t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F</w:t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T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marque</w:t>
      </w:r>
      <w:r>
        <w:rPr>
          <w:rFonts w:cs="Arial"/>
          <w:sz w:val="24"/>
          <w:szCs w:val="24"/>
        </w:rPr>
        <w:t> : si l’ordre est OSCDFT, compter la moitié des point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ssiner les différents appareils dans leur position en fonctionnement normal établi pour l’ensemble du post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195</wp:posOffset>
            </wp:positionH>
            <wp:positionV relativeFrom="paragraph">
              <wp:posOffset>89535</wp:posOffset>
            </wp:positionV>
            <wp:extent cx="5316855" cy="8324850"/>
            <wp:effectExtent l="0" t="0" r="0" b="0"/>
            <wp:wrapNone/>
            <wp:docPr id="10" name="DBC5AC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BC5AC7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03" t="1867" r="4378" b="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25</wp:posOffset>
                </wp:positionV>
                <wp:extent cx="1049655" cy="6877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68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6.5pt;margin-top:12.75pt;width:82.6pt;height:54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3305</wp:posOffset>
                </wp:positionH>
                <wp:positionV relativeFrom="paragraph">
                  <wp:posOffset>34290</wp:posOffset>
                </wp:positionV>
                <wp:extent cx="36195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7pt" to="310.6pt,2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pict>
          <v:shape id="shape_0" stroked="t" o:allowincell="f" style="position:absolute;margin-left:-38.25pt;margin-top:213.65pt;width:506pt;height:92.65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8965</wp:posOffset>
                </wp:positionH>
                <wp:positionV relativeFrom="paragraph">
                  <wp:posOffset>158115</wp:posOffset>
                </wp:positionV>
                <wp:extent cx="470535" cy="2895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12.45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1450</wp:posOffset>
                </wp:positionH>
                <wp:positionV relativeFrom="paragraph">
                  <wp:posOffset>30480</wp:posOffset>
                </wp:positionV>
                <wp:extent cx="36195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.4pt" to="341.95pt,2.4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1450</wp:posOffset>
                </wp:positionH>
                <wp:positionV relativeFrom="paragraph">
                  <wp:posOffset>29210</wp:posOffset>
                </wp:positionV>
                <wp:extent cx="36195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.3pt" to="341.95pt,2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1450</wp:posOffset>
                </wp:positionH>
                <wp:positionV relativeFrom="paragraph">
                  <wp:posOffset>27305</wp:posOffset>
                </wp:positionV>
                <wp:extent cx="36195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.15pt" to="341.95pt,2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1450</wp:posOffset>
                </wp:positionH>
                <wp:positionV relativeFrom="paragraph">
                  <wp:posOffset>25400</wp:posOffset>
                </wp:positionV>
                <wp:extent cx="36195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pt" to="341.95pt,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3305</wp:posOffset>
                </wp:positionH>
                <wp:positionV relativeFrom="paragraph">
                  <wp:posOffset>21590</wp:posOffset>
                </wp:positionV>
                <wp:extent cx="36195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7pt" to="310.6pt,1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441"/>
        <w:gridCol w:w="1210"/>
      </w:tblGrid>
      <w:tr>
        <w:trPr>
          <w:trHeight w:val="45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estion 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cuments à consulter : </w:t>
            </w:r>
            <w:r>
              <w:rPr>
                <w:rFonts w:cs="Arial"/>
                <w:b/>
                <w:sz w:val="24"/>
                <w:szCs w:val="24"/>
              </w:rPr>
              <w:t>DT1  DT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pict>
          <v:shape id="shape_0" stroked="t" o:allowincell="f" style="position:absolute;margin-left:4.3pt;margin-top:206.55pt;width:506pt;height:92.65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Arial"/>
          <w:b/>
          <w:sz w:val="24"/>
          <w:szCs w:val="24"/>
        </w:rPr>
        <w:t>3.1</w:t>
      </w:r>
      <w:r>
        <w:rPr>
          <w:rFonts w:cs="Arial"/>
          <w:sz w:val="24"/>
          <w:szCs w:val="24"/>
        </w:rPr>
        <w:t xml:space="preserve"> Calculs des taux de distorsio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>Global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83205" cy="269748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4"/>
                              <w:gridCol w:w="798"/>
                              <w:gridCol w:w="1311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Par rang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rele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en-US" w:eastAsia="en-US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dmissi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2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2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3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3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,1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4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4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39" w:hanging="399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5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5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6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6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7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7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8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8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9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9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10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10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11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11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12 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12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Rang 13: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 13 =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212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4"/>
                        <w:gridCol w:w="798"/>
                        <w:gridCol w:w="1311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Par rang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rele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US" w:eastAsia="en-US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dmis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2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2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3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3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2,16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4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4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39" w:hanging="399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5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5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6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6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7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7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8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8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9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9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10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10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11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11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12 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12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Rang 13: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 13 =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3194050" cy="105854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0585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∞</m:t>
                                      </m:r>
                                    </m:sup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h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²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²</m:t>
                                          </m:r>
                                        </m:den>
                                      </m:f>
                                    </m:e>
                                  </m:nary>
                                </m:e>
                              </m:rad>
                            </m:oMath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</w:rPr>
                              <w:t>d= 3,44 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51.5pt;height:83.35pt;mso-wrap-distance-left:9.05pt;mso-wrap-distance-right:9.05pt;mso-wrap-distance-top:0pt;mso-wrap-distance-bottom:0pt;margin-top:6.7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sup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²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²</m:t>
                                    </m:r>
                                  </m:den>
                                </m:f>
                              </m:e>
                            </m:nary>
                          </m:e>
                        </m:rad>
                      </m:oMath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>
                          <w:b/>
                          <w:i/>
                        </w:rPr>
                        <w:t>d= 3,44 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618" w:hanging="0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3.2</w:t>
      </w:r>
      <w:r>
        <w:rPr>
          <w:rFonts w:cs="Arial"/>
          <w:sz w:val="24"/>
          <w:szCs w:val="24"/>
        </w:rPr>
        <w:t xml:space="preserve"> Ces taux relevés sont-ils acceptables ?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8580</wp:posOffset>
                </wp:positionV>
                <wp:extent cx="3185160" cy="83248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8323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8.35pt;margin-top:5.4pt;width:250.75pt;height:65.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045</wp:posOffset>
                </wp:positionH>
                <wp:positionV relativeFrom="paragraph">
                  <wp:posOffset>104775</wp:posOffset>
                </wp:positionV>
                <wp:extent cx="3004185" cy="723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UI car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par rang tous sont admissib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-global  d &lt; 8% admissible en H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57pt;mso-wrap-distance-left:9.05pt;mso-wrap-distance-right:9.05pt;mso-wrap-distance-top:0pt;mso-wrap-distance-bottom:0pt;margin-top:8.25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UI car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par rang tous sont admissib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-global  d &lt; 8% admissible en H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78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78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789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789" w:hanging="0"/>
        <w:rPr/>
      </w:pPr>
      <w:r>
        <w:rPr>
          <w:rFonts w:cs="Arial"/>
          <w:b/>
          <w:sz w:val="24"/>
          <w:szCs w:val="24"/>
        </w:rPr>
        <w:t>3.3</w:t>
      </w:r>
      <w:r>
        <w:rPr>
          <w:rFonts w:cs="Arial"/>
          <w:sz w:val="24"/>
          <w:szCs w:val="24"/>
        </w:rPr>
        <w:t xml:space="preserve"> Identification du défaut</w:t>
        <w:tab/>
        <w:tab/>
        <w:tab/>
        <w:t xml:space="preserve">   </w:t>
      </w:r>
      <w:r>
        <w:rPr>
          <w:rFonts w:cs="Arial"/>
          <w:b/>
          <w:sz w:val="24"/>
          <w:szCs w:val="24"/>
        </w:rPr>
        <w:t>3.4</w:t>
      </w:r>
      <w:r>
        <w:rPr>
          <w:rFonts w:cs="Arial"/>
          <w:sz w:val="24"/>
          <w:szCs w:val="24"/>
        </w:rPr>
        <w:t xml:space="preserve"> Quelle est la température du point chaud ?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8110</wp:posOffset>
            </wp:positionH>
            <wp:positionV relativeFrom="paragraph">
              <wp:posOffset>105410</wp:posOffset>
            </wp:positionV>
            <wp:extent cx="2724150" cy="4507230"/>
            <wp:effectExtent l="0" t="0" r="0" b="0"/>
            <wp:wrapTight wrapText="bothSides">
              <wp:wrapPolygon edited="0">
                <wp:start x="-4600" y="-5911"/>
                <wp:lineTo x="-4600" y="37553"/>
                <wp:lineTo x="38036" y="37553"/>
                <wp:lineTo x="38036" y="-5911"/>
                <wp:lineTo x="-4600" y="-5911"/>
              </wp:wrapPolygon>
            </wp:wrapTight>
            <wp:docPr id="25" name="5EDFF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5EDFFEC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526" t="13357" r="38436" b="36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507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9405</wp:posOffset>
                </wp:positionH>
                <wp:positionV relativeFrom="paragraph">
                  <wp:posOffset>114935</wp:posOffset>
                </wp:positionV>
                <wp:extent cx="3185160" cy="796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79632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5.15pt;margin-top:9.05pt;width:250.75pt;height:62.6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3305</wp:posOffset>
                </wp:positionH>
                <wp:positionV relativeFrom="paragraph">
                  <wp:posOffset>120650</wp:posOffset>
                </wp:positionV>
                <wp:extent cx="1592580" cy="4705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pot 02 = 48,7°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7.05pt;mso-wrap-distance-left:9.05pt;mso-wrap-distance-right:9.05pt;mso-wrap-distance-top:0pt;mso-wrap-distance-bottom:0pt;margin-top:9.5pt;mso-position-vertical-relative:text;margin-left: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pot 02 = 48,7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13080</wp:posOffset>
                </wp:positionH>
                <wp:positionV relativeFrom="paragraph">
                  <wp:posOffset>132080</wp:posOffset>
                </wp:positionV>
                <wp:extent cx="579120" cy="2533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TE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95pt;mso-wrap-distance-left:9.05pt;mso-wrap-distance-right:9.05pt;mso-wrap-distance-top:0pt;mso-wrap-distance-bottom:0pt;margin-top:10.4pt;mso-position-vertical-relative:text;margin-left:-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TE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52295</wp:posOffset>
                </wp:positionH>
                <wp:positionV relativeFrom="paragraph">
                  <wp:posOffset>46355</wp:posOffset>
                </wp:positionV>
                <wp:extent cx="108585" cy="2316480"/>
                <wp:effectExtent l="5715" t="63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316600"/>
                        </a:xfrm>
                        <a:prstGeom prst="upArrow">
                          <a:avLst>
                            <a:gd name="adj1" fmla="val 50000"/>
                            <a:gd name="adj2" fmla="val 532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45.85pt;margin-top:3.65pt;width:8.5pt;height:182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3.5</w:t>
      </w:r>
      <w:r>
        <w:rPr>
          <w:rFonts w:cs="Arial"/>
          <w:sz w:val="24"/>
          <w:szCs w:val="24"/>
        </w:rPr>
        <w:t xml:space="preserve"> Température à 100% de charge ?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820</wp:posOffset>
                </wp:positionH>
                <wp:positionV relativeFrom="paragraph">
                  <wp:posOffset>124460</wp:posOffset>
                </wp:positionV>
                <wp:extent cx="3257550" cy="30765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0765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6.6pt;margin-top:9.8pt;width:256.45pt;height:242.2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795</wp:posOffset>
                </wp:positionH>
                <wp:positionV relativeFrom="paragraph">
                  <wp:posOffset>166370</wp:posOffset>
                </wp:positionV>
                <wp:extent cx="2931795" cy="24974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249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5% charge SP02 = 48,7°C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i/>
                              </w:rPr>
                              <w:t></w:t>
                            </w:r>
                            <w:r>
                              <w:rPr>
                                <w:rFonts w:eastAsia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ambiante = 20°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 à 100% =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i/>
                              </w:rPr>
                              <w:t></w:t>
                            </w:r>
                            <w:r>
                              <w:rPr>
                                <w:rFonts w:cs="Arial"/>
                                <w:b/>
                                <w:i/>
                              </w:rPr>
                              <w:t>ambi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i/>
                              </w:rPr>
                              <w:t></w:t>
                            </w:r>
                            <w:r>
                              <w:rPr>
                                <w:rFonts w:cs="Arial"/>
                                <w:b/>
                                <w:i/>
                              </w:rPr>
                              <w:t>(48,7-20) x ( 270/0,65/270)² = 68°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</w:rPr>
                              <w:t>T à 100% = 68 + 20 = 88°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96.65pt;mso-wrap-distance-left:9.05pt;mso-wrap-distance-right:9.05pt;mso-wrap-distance-top:0pt;mso-wrap-distance-bottom:0pt;margin-top:13.1pt;mso-position-vertical-relative:text;margin-left: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65% charge SP02 = 48,7°C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i/>
                        </w:rPr>
                        <w:t></w:t>
                      </w:r>
                      <w:r>
                        <w:rPr>
                          <w:rFonts w:eastAsia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ambiante = 20°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T à 100% = </w:t>
                      </w:r>
                      <w:r>
                        <w:rPr>
                          <w:rFonts w:cs="Symbol" w:ascii="Symbol" w:hAnsi="Symbol"/>
                          <w:b/>
                          <w:i/>
                        </w:rPr>
                        <w:t></w:t>
                      </w:r>
                      <w:r>
                        <w:rPr>
                          <w:rFonts w:cs="Arial"/>
                          <w:b/>
                          <w:i/>
                        </w:rPr>
                        <w:t>ambiant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i/>
                        </w:rPr>
                        <w:t></w:t>
                      </w:r>
                      <w:r>
                        <w:rPr>
                          <w:rFonts w:cs="Arial"/>
                          <w:b/>
                          <w:i/>
                        </w:rPr>
                        <w:t>(48,7-20) x ( 270/0,65/270)² = 68°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i/>
                        </w:rPr>
                        <w:t>T à 100% = 68 + 20 = 88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845"/>
        <w:gridCol w:w="3091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estion 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cuments à consulter : </w:t>
            </w:r>
            <w:r>
              <w:rPr>
                <w:rFonts w:cs="Arial"/>
                <w:b/>
                <w:sz w:val="24"/>
                <w:szCs w:val="24"/>
              </w:rPr>
              <w:t>DT 3, DT4, DT 5, DT6, DT7, DT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épondre sur DR5, DR6</w:t>
            </w:r>
          </w:p>
        </w:tc>
      </w:tr>
    </w:tbl>
    <w:p>
      <w:pPr>
        <w:pStyle w:val="Normal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4.1</w:t>
      </w:r>
      <w:r>
        <w:rPr>
          <w:rFonts w:cs="Arial"/>
          <w:sz w:val="24"/>
          <w:szCs w:val="24"/>
        </w:rPr>
        <w:t xml:space="preserve"> Détermination de l’intensité maxi  présumée du court-circuit en  M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116955" cy="6405880"/>
                <wp:effectExtent l="508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6405840"/>
                          <a:chOff x="0" y="0"/>
                          <a:chExt cx="6117120" cy="6405840"/>
                        </a:xfrm>
                      </wpg:grpSpPr>
                      <wps:wsp>
                        <wps:cNvSpPr/>
                        <wps:spPr>
                          <a:xfrm>
                            <a:off x="0" y="361800"/>
                            <a:ext cx="6080760" cy="5972040"/>
                          </a:xfrm>
                          <a:prstGeom prst="rect">
                            <a:avLst/>
                          </a:prstGeom>
                          <a:solidFill>
                            <a:srgbClr val="ffffcc">
                              <a:alpha val="2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89560"/>
                            <a:ext cx="25344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42200"/>
                            <a:ext cx="25344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78520"/>
                            <a:ext cx="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251720"/>
                            <a:ext cx="0" cy="225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511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51108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655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0176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40176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08996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23468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320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5320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39316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53788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610240"/>
                            <a:ext cx="434520" cy="2541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591920"/>
                            <a:ext cx="57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366000"/>
                            <a:ext cx="57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88120"/>
                            <a:ext cx="57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103360"/>
                            <a:ext cx="57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899680"/>
                            <a:ext cx="57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116400"/>
                            <a:ext cx="57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81200"/>
                            <a:ext cx="57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469800"/>
                            <a:ext cx="55015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éseau amont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831960"/>
                            <a:ext cx="108576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1 1000k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cc% = 6 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vide = 42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cu = 1890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080760" cy="3618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tie install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ista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ac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0"/>
                            <a:ext cx="0" cy="62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36360"/>
                            <a:ext cx="0" cy="62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5248440"/>
                            <a:ext cx="3258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2171160"/>
                            <a:ext cx="159264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câble L = 10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 x 300 mm² cuivre U1000RO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3474720"/>
                            <a:ext cx="155628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M1600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JONC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ACT CM160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4524480"/>
                            <a:ext cx="15562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 de barres cuiv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2 x (80x 5) mm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6116400"/>
                            <a:ext cx="1520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SMA SERAC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4560480"/>
                            <a:ext cx="3221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b = 0,046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b = 0,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3763800"/>
                            <a:ext cx="32212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égligeabl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églige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469800"/>
                            <a:ext cx="32212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q = 0,07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q = 0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5320080"/>
                            <a:ext cx="32212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Négligeabl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Néglige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831960"/>
                            <a:ext cx="32576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tr = 3,30  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Xtr = 10 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1665000"/>
                            <a:ext cx="32576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c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205 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Symbol" w:hAnsi="Symbol"/>
                                  <w:color w:val="auto"/>
                                  <w:lang w:val="fr-FR" w:bidi="ar-SA"/>
                                </w:rPr>
                                <w:t>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Symbol" w:hAnsi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Symbol" w:hAnsi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X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Symbol" w:hAnsi="Symbol"/>
                                  <w:color w:val="auto"/>
                                  <w:lang w:val="fr-FR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= 0,30 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Symbol" w:hAnsi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5320800"/>
                            <a:ext cx="1339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S 16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3pt;width:481.65pt;height:504.4pt" coordorigin="0,166" coordsize="9633,10088">
                <v:rect id="shape_0" fillcolor="#ffffcc" stroked="t" o:allowincell="f" style="position:absolute;left:0;top:736;width:9575;height:9404;mso-wrap-style:none;v-text-anchor:middle">
                  <v:fill o:detectmouseclick="t" type="solid" color2="#000033" opacity="0.27"/>
                  <v:stroke color="black" weight="9360" joinstyle="miter" endcap="flat"/>
                  <w10:wrap type="none"/>
                </v:rect>
                <v:oval id="shape_0" stroked="t" o:allowincell="f" style="position:absolute;left:684;top:1567;width:398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;top:1807;width:398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12,1077" to="912,15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2,2137" to="912,5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5695" to="968,5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,5695" to="911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5923" to="912,6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6493" to="968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6493" to="968,6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,6607" to="911,6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6835" to="912,8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8545" to="968,8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8545" to="968,8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,8659" to="911,8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8887" to="912,9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114;top:9001;width:683;height:399;mso-wrap-style:none;v-text-anchor:middle" type="_x0000_t73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28,2673" to="9233,26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,5467" to="9233,54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,7234" to="9233,72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,8203" to="9233,82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,9457" to="9233,94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,9798" to="9233,97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,1396" to="9290,13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9;top:906;width:866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éseau amont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;top:1476;width:1709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1 1000k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cc% = 6 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vide = 420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cu = 18900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166;width:957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tie install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ista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act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w10:wrap type="none"/>
                </v:shape>
                <v:line id="shape_0" from="3819,166" to="3819,10026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6669,223" to="6669,10083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;top:8431;width:51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3;top:3585;width:250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câble L = 10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 x 300 mm² cuivre U1000RO2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5638;width:2450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M1600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JONC 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ACT CM160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7291;width:2450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 de barres cuiv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2 x (80x 5) m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9798;width:239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SMA SERAC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7348;width:507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b = 0,046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b = 0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6093;width:5072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égligeabl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églige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906;width:507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q = 0,07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q = 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8544;width:507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Négligeabl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Néglige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1476;width:5129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tr = 3,30  m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Xtr = 10 m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2788;width:5129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c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205 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Symbol" w:hAnsi="Symbol"/>
                            <w:color w:val="auto"/>
                            <w:lang w:val="fr-FR" w:bidi="ar-SA"/>
                          </w:rPr>
                          <w:t>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Symbol" w:hAnsi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Symbol" w:hAnsi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X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Symbol" w:hAnsi="Symbol"/>
                            <w:color w:val="auto"/>
                            <w:lang w:val="fr-FR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= 0,30 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Symbol" w:hAnsi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10;top:8545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S 16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pict>
          <v:shape id="shape_0" stroked="t" o:allowincell="f" style="position:absolute;margin-left:-26.25pt;margin-top:213.55pt;width:506pt;height:92.65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07"/>
        <w:gridCol w:w="5656"/>
      </w:tblGrid>
      <w:tr>
        <w:trPr>
          <w:trHeight w:val="103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 w:ascii="Symbol" w:hAnsi="Symbol"/>
                <w:sz w:val="32"/>
                <w:szCs w:val="32"/>
              </w:rPr>
              <w:t></w:t>
            </w: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 xml:space="preserve">des résistances en </w:t>
            </w:r>
            <w:r>
              <w:rPr>
                <w:rFonts w:cs="Arial"/>
                <w:b/>
                <w:sz w:val="24"/>
                <w:szCs w:val="24"/>
              </w:rPr>
              <w:t>M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n m </w:t>
            </w:r>
            <w:r>
              <w:rPr>
                <w:rFonts w:cs="Arial" w:ascii="Symbol" w:hAnsi="Symbol"/>
                <w:sz w:val="32"/>
                <w:szCs w:val="32"/>
              </w:rPr>
              <w:t>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 w:ascii="Symbol" w:hAnsi="Symbol"/>
                <w:sz w:val="32"/>
                <w:szCs w:val="32"/>
              </w:rPr>
              <w:t>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des réactances en </w:t>
            </w:r>
            <w:r>
              <w:rPr>
                <w:rFonts w:cs="Arial"/>
                <w:b/>
                <w:sz w:val="24"/>
                <w:szCs w:val="24"/>
              </w:rPr>
              <w:t>M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n m </w:t>
            </w:r>
            <w:r>
              <w:rPr>
                <w:rFonts w:cs="Arial" w:ascii="Symbol" w:hAnsi="Symbol"/>
                <w:sz w:val="32"/>
                <w:szCs w:val="32"/>
              </w:rPr>
              <w:t>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</w:t>
            </w:r>
            <w:r>
              <w:rPr>
                <w:rFonts w:cs="Arial"/>
                <w:position w:val="-6"/>
                <w:sz w:val="24"/>
                <w:szCs w:val="24"/>
              </w:rPr>
              <w:t>k3</w:t>
            </w:r>
            <w:r>
              <w:rPr>
                <w:rFonts w:cs="Arial"/>
                <w:sz w:val="24"/>
                <w:szCs w:val="24"/>
              </w:rPr>
              <w:t xml:space="preserve"> courant de court-cicuit présumé en k</w:t>
            </w:r>
            <w:r>
              <w:rPr>
                <w:rFonts w:cs="Arial"/>
                <w:sz w:val="32"/>
                <w:szCs w:val="32"/>
              </w:rPr>
              <w:t>A</w:t>
            </w:r>
          </w:p>
        </w:tc>
      </w:tr>
      <w:tr>
        <w:trPr>
          <w:trHeight w:val="103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Symbol" w:hAnsi="Symbol"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R = 3,621 m</w:t>
            </w:r>
            <w:r>
              <w:rPr>
                <w:rFonts w:cs="Arial" w:ascii="Symbol" w:hAnsi="Symbol"/>
                <w:b/>
                <w:szCs w:val="22"/>
              </w:rPr>
              <w:t>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X = </w:t>
            </w:r>
            <w:r>
              <w:rPr>
                <w:rFonts w:cs="Arial"/>
                <w:b/>
                <w:szCs w:val="22"/>
              </w:rPr>
              <w:t>11,30 m</w:t>
            </w:r>
            <w:r>
              <w:rPr>
                <w:rFonts w:cs="Arial" w:ascii="Symbol" w:hAnsi="Symbol"/>
                <w:b/>
                <w:szCs w:val="22"/>
              </w:rPr>
              <w:t>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²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²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oMath>
            </m:oMathPara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-36195</wp:posOffset>
                </wp:positionV>
                <wp:extent cx="3547110" cy="51244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512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22.3pt;margin-top:-2.85pt;width:279.25pt;height:40.3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t>4.2</w:t>
      </w:r>
      <w:r>
        <w:rPr>
          <w:rFonts w:cs="Arial"/>
          <w:sz w:val="24"/>
          <w:szCs w:val="24"/>
        </w:rPr>
        <w:t xml:space="preserve"> Justifier que seul le disjoncte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1795</wp:posOffset>
                </wp:positionH>
                <wp:positionV relativeFrom="paragraph">
                  <wp:posOffset>635</wp:posOffset>
                </wp:positionV>
                <wp:extent cx="3185160" cy="4400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La sélectivité verticale des protections est assurée et est totale 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34.65pt;mso-wrap-distance-left:9.05pt;mso-wrap-distance-right:9.05pt;mso-wrap-distance-top:0pt;mso-wrap-distance-bottom:0pt;margin-top:0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La sélectivité verticale des protections est assurée et est totale 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NS160 N déclench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Vérification de son pouvoir de coupure 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6230</wp:posOffset>
                </wp:positionH>
                <wp:positionV relativeFrom="paragraph">
                  <wp:posOffset>137160</wp:posOffset>
                </wp:positionV>
                <wp:extent cx="2063115" cy="2895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2894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24.9pt;margin-top:10.8pt;width:162.4pt;height:22.7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pict>
          <v:shape id="shape_0" stroked="t" o:allowincell="f" style="position:absolute;margin-left:-24.2pt;margin-top:211.2pt;width:506pt;height:92.65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  <w:tab/>
        <w:t>I</w:t>
      </w:r>
      <w:r>
        <w:rPr>
          <w:rFonts w:cs="Arial"/>
          <w:position w:val="-6"/>
          <w:sz w:val="24"/>
          <w:szCs w:val="24"/>
        </w:rPr>
        <w:t xml:space="preserve">k3max </w:t>
      </w:r>
      <w:r>
        <w:rPr>
          <w:rFonts w:cs="Arial"/>
          <w:sz w:val="24"/>
          <w:szCs w:val="24"/>
        </w:rPr>
        <w:t>= 20 kA</w:t>
        <w:tab/>
        <w:tab/>
        <w:t>Pouvoir de coupure Ic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1985</wp:posOffset>
                </wp:positionH>
                <wp:positionV relativeFrom="paragraph">
                  <wp:posOffset>-1905</wp:posOffset>
                </wp:positionV>
                <wp:extent cx="1122045" cy="21717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36 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7.1pt;mso-wrap-distance-left:9.05pt;mso-wrap-distance-right:9.05pt;mso-wrap-distance-top:0pt;mso-wrap-distance-bottom:0pt;margin-top:-0.15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36 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0915</wp:posOffset>
                </wp:positionH>
                <wp:positionV relativeFrom="paragraph">
                  <wp:posOffset>-1905</wp:posOffset>
                </wp:positionV>
                <wp:extent cx="2678430" cy="2895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2894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6.45pt;margin-top:-0.15pt;width:210.85pt;height:22.7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>Conclu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3305</wp:posOffset>
                </wp:positionH>
                <wp:positionV relativeFrom="paragraph">
                  <wp:posOffset>34290</wp:posOffset>
                </wp:positionV>
                <wp:extent cx="2388870" cy="32575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Ik3 max &lt; 36 kA  donc 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5.65pt;mso-wrap-distance-left:9.05pt;mso-wrap-distance-right:9.05pt;mso-wrap-distance-top:0pt;mso-wrap-distance-bottom:0pt;margin-top:2.7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Ik3 max &lt; 36 kA  donc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4.3</w:t>
      </w:r>
      <w:r>
        <w:rPr>
          <w:rFonts w:cs="Arial"/>
          <w:sz w:val="24"/>
          <w:szCs w:val="24"/>
        </w:rPr>
        <w:t xml:space="preserve"> Réglage de Io, Ir, Im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2475</wp:posOffset>
                </wp:positionH>
                <wp:positionV relativeFrom="paragraph">
                  <wp:posOffset>58420</wp:posOffset>
                </wp:positionV>
                <wp:extent cx="3194050" cy="95567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95567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On veut régler à 140A et In = 160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40/160= 0,8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o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r = 0,88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m = 10 (doit être &gt; à 7,1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51.5pt;height:75.25pt;mso-wrap-distance-left:9.05pt;mso-wrap-distance-right:9.05pt;mso-wrap-distance-top:0pt;mso-wrap-distance-bottom:0pt;margin-top:4.6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On veut régler à 140A et In = 160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40/160= 0,8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o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Ir = 0,88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m = 10 (doit être &gt; à 7,1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4.4</w:t>
      </w:r>
      <w:r>
        <w:rPr>
          <w:rFonts w:cs="Arial"/>
          <w:sz w:val="24"/>
          <w:szCs w:val="24"/>
        </w:rPr>
        <w:t xml:space="preserve"> Temps de déclenchement lors de ce court-circuit présumé de 20 kA ?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3355</wp:posOffset>
                </wp:positionH>
                <wp:positionV relativeFrom="paragraph">
                  <wp:posOffset>-4445</wp:posOffset>
                </wp:positionV>
                <wp:extent cx="4026535" cy="4432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4432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 &lt; 10ms car un Icc &gt; 11xIn entraîne déclenchement réflexe. </w:t>
                            </w: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Or ici  20 kA vaut 125 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17.05pt;height:34.9pt;mso-wrap-distance-left:9.05pt;mso-wrap-distance-right:9.05pt;mso-wrap-distance-top:0pt;mso-wrap-distance-bottom:0pt;margin-top:-0.3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T &lt; 10ms car un Icc &gt; 11xIn entraîne déclenchement réflexe. </w:t>
                      </w:r>
                      <w:r>
                        <w:rPr>
                          <w:b/>
                          <w:i/>
                          <w:lang w:val="en-GB"/>
                        </w:rPr>
                        <w:t>Or ici  20 kA vaut 125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4.5</w:t>
      </w:r>
      <w:r>
        <w:rPr>
          <w:rFonts w:cs="Arial"/>
          <w:sz w:val="24"/>
          <w:szCs w:val="24"/>
        </w:rPr>
        <w:t xml:space="preserve"> Justification régime IT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47625</wp:posOffset>
                </wp:positionV>
                <wp:extent cx="6297930" cy="97726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977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.85pt;margin-top:3.75pt;width:495.85pt;height:76.9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137795</wp:posOffset>
                </wp:positionV>
                <wp:extent cx="5827395" cy="61531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arasurtenseur au secondaire de T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mpédance entre (04/2) et 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48.45pt;mso-wrap-distance-left:9.05pt;mso-wrap-distance-right:9.05pt;mso-wrap-distance-top:0pt;mso-wrap-distance-bottom:0pt;margin-top:10.8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arasurtenseur au secondaire de T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mpédance entre (04/2) et P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Vérification protection des personnes contre les contacts indirects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30175</wp:posOffset>
                </wp:positionV>
                <wp:extent cx="6297930" cy="97726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977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.85pt;margin-top:10.25pt;width:495.85pt;height:76.9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</wp:posOffset>
                </wp:positionH>
                <wp:positionV relativeFrom="paragraph">
                  <wp:posOffset>153035</wp:posOffset>
                </wp:positionV>
                <wp:extent cx="4741545" cy="47053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Avec 50 mm² et Im = 10 x Ir = 1400 A,  L= 40m :  L protégée =  95 m  avec un réglage à 1600A donc O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37.05pt;mso-wrap-distance-left:9.05pt;mso-wrap-distance-right:9.05pt;mso-wrap-distance-top:0pt;mso-wrap-distance-bottom:0pt;margin-top:12.05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Avec 50 mm² et Im = 10 x Ir = 1400 A,  L= 40m :  L protégée =  95 m  avec un réglage à 1600A donc O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b/>
              </w:rPr>
              <w:t>ETUDE 2 : CONVOYEUR PALETTES PLEINES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ème : 5 /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Durée conseillée : 30 min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757"/>
        <w:gridCol w:w="2293"/>
      </w:tblGrid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Question 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cuments à consulter  </w:t>
            </w:r>
            <w:r>
              <w:rPr>
                <w:rFonts w:cs="Arial"/>
                <w:b/>
                <w:sz w:val="24"/>
                <w:szCs w:val="24"/>
              </w:rPr>
              <w:t>DT8, DT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53365</wp:posOffset>
                </wp:positionH>
                <wp:positionV relativeFrom="paragraph">
                  <wp:posOffset>-150495</wp:posOffset>
                </wp:positionV>
                <wp:extent cx="6623685" cy="91573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9157320"/>
                          <a:chOff x="0" y="0"/>
                          <a:chExt cx="6623640" cy="915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3640" cy="915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3640" cy="91573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2A8FB239" descr=""/>
                              <pic:cNvPicPr/>
                            </pic:nvPicPr>
                            <pic:blipFill>
                              <a:blip r:embed="rId9"/>
                              <a:srcRect l="8697" t="1363" r="0" b="5987"/>
                              <a:stretch/>
                            </pic:blipFill>
                            <pic:spPr>
                              <a:xfrm>
                                <a:off x="0" y="0"/>
                                <a:ext cx="6623640" cy="915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729160" y="7300080"/>
                                <a:ext cx="192240" cy="60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4790520"/>
                                <a:ext cx="2685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5208840"/>
                                <a:ext cx="24372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560" y="5626800"/>
                                <a:ext cx="3459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8640" y="6006960"/>
                                <a:ext cx="269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840" y="4614480"/>
                                <a:ext cx="10044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840" y="5094720"/>
                                <a:ext cx="11556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840" y="5513040"/>
                                <a:ext cx="11556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840" y="5931000"/>
                                <a:ext cx="11556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8320" y="4752360"/>
                                <a:ext cx="2304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8320" y="5170320"/>
                                <a:ext cx="2304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8320" y="5611320"/>
                                <a:ext cx="2304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480" y="6040800"/>
                                <a:ext cx="2304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960" y="6271920"/>
                                <a:ext cx="18108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0" y="180360"/>
                                <a:ext cx="2819520" cy="4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51 Compléter le schéma de puissance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8681600">
                                <a:off x="376560" y="5401440"/>
                                <a:ext cx="6426720" cy="117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CORRIG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099160" y="3516480"/>
                              <a:ext cx="1085760" cy="260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4104">
                                  <a:moveTo>
                                    <a:pt x="0" y="41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10" y="0"/>
                                  </a:lnTo>
                                  <a:lnTo>
                                    <a:pt x="1710" y="1824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705240" y="6249240"/>
                            <a:ext cx="79704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 x 400 V 50H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11.85pt;width:535.75pt;height:721.05pt" coordorigin="-399,-237" coordsize="10715,14421">
                <v:group id="shape_0" style="position:absolute;left:-399;top:-237;width:10715;height:14421">
                  <v:group id="shape_0" style="position:absolute;left:-399;top:-237;width:10715;height:14421">
                    <v:shape id="shape_0" ID="2A8FB239" stroked="f" o:allowincell="f" style="position:absolute;left:-399;top:-237;width:10430;height:1442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899;top:11259;width:302;height:956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933;top:7307;width:422;height:2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912;top:7966;width:383;height:346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1356;top:8624;width:544;height:298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1457;top:9223;width:423;height:238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1780;top:7030;width:157;height:337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1780;top:7786;width:181;height:238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1780;top:8445;width:181;height:238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1780;top:9103;width:181;height:238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2386;top:7247;width:362;height:1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2386;top:7905;width:362;height:1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2386;top:8600;width:362;height:1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2446;top:9276;width:362;height:1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3363;top:9640;width:284;height:604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fillcolor="white" stroked="t" o:allowincell="f" style="position:absolute;left:1398;top:47;width:4439;height:71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51 Compléter le schéma de puissanc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195;top:8269;width:10120;height:1853;mso-wrap-style:none;v-text-anchor:middle;rotation:311" type="_x0000_t136">
                      <v:path textpathok="t"/>
                      <v:textpath on="t" fitshape="t" string="CORRIGE" style="font-family:&quot;Arial Black&quot;;font-size:12pt"/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coordsize="1710,4104" path="m0,4104l0,0l1710,0l1710,1824e" stroked="t" o:allowincell="f" style="position:absolute;left:2907;top:5301;width:1709;height:4103;mso-wrap-style:none;v-text-anchor:middle">
                    <v:fill o:detectmouseclick="t" on="false"/>
                    <v:stroke color="red" weight="38160" joinstyle="round" endcap="flat"/>
                    <w10:wrap type="none"/>
                  </v:shape>
                </v:group>
                <v:shape id="shape_0" stroked="f" o:allowincell="f" style="position:absolute;left:712;top:9604;width:1254;height:8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 x 400 V 50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pict>
          <v:shape id="shape_0" stroked="t" o:allowincell="f" style="position:absolute;margin-left:-52.7pt;margin-top:200.85pt;width:506pt;height:92.65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Compléter le tableau des entrées variateur, sorties AP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732" w:hanging="0"/>
        <w:rPr/>
      </w:pPr>
      <w:r>
        <w:rPr/>
        <w:t>Repére Q de la sortie API   Repère (folio, colonne) des</w:t>
      </w:r>
    </w:p>
    <w:p>
      <w:pPr>
        <w:pStyle w:val="Normal"/>
        <w:ind w:left="5664" w:right="-732" w:hanging="0"/>
        <w:rPr/>
      </w:pPr>
      <w:r>
        <w:rPr>
          <w:rFonts w:eastAsia="Arial"/>
        </w:rPr>
        <w:t xml:space="preserve">       </w:t>
      </w:r>
      <w:r>
        <w:rPr/>
        <w:t xml:space="preserve">aboutissants manquants sur le </w:t>
      </w:r>
    </w:p>
    <w:p>
      <w:pPr>
        <w:pStyle w:val="Normal"/>
        <w:ind w:left="5664" w:right="-732" w:hanging="0"/>
        <w:rPr/>
      </w:pPr>
      <w:r>
        <w:rPr>
          <w:rFonts w:eastAsia="Arial"/>
        </w:rPr>
        <w:t xml:space="preserve">        </w:t>
      </w:r>
      <w:r>
        <w:rPr/>
        <w:t>folio 04 (DT8)</w:t>
      </w:r>
    </w:p>
    <w:tbl>
      <w:tblPr>
        <w:tblW w:w="9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658"/>
        <w:gridCol w:w="3056"/>
      </w:tblGrid>
      <w:tr>
        <w:trPr>
          <w:trHeight w:val="71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arche Mot M3 4 5 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 5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.3</w:t>
            </w:r>
          </w:p>
        </w:tc>
      </w:tr>
      <w:tr>
        <w:trPr>
          <w:trHeight w:val="62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Inversion M3 4 5 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 5.9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.5</w:t>
            </w:r>
          </w:p>
        </w:tc>
      </w:tr>
      <w:tr>
        <w:trPr>
          <w:trHeight w:val="71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élection vitess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 5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.7</w:t>
            </w:r>
          </w:p>
        </w:tc>
      </w:tr>
      <w:tr>
        <w:trPr>
          <w:trHeight w:val="71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élection vitess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 5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.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Rôle du blindage.</w:t>
      </w:r>
      <w:r>
        <w:rPr/>
        <w:t xml:space="preserve"> </w:t>
      </w:r>
      <w:r>
        <w:rPr>
          <w:sz w:val="24"/>
          <w:szCs w:val="24"/>
        </w:rPr>
        <w:t>Repasser en rouge ce blind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646420" cy="97726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977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0pt;margin-top:0.5pt;width:444.55pt;height:76.9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3900</wp:posOffset>
                </wp:positionH>
                <wp:positionV relativeFrom="paragraph">
                  <wp:posOffset>123190</wp:posOffset>
                </wp:positionV>
                <wp:extent cx="4343400" cy="39814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9814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otège des perturbations rayonné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42pt;height:31.35pt;mso-wrap-distance-left:9.05pt;mso-wrap-distance-right:9.05pt;mso-wrap-distance-top:0pt;mso-wrap-distance-bottom:0pt;margin-top:9.7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rotège des perturbations rayonn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4</w:t>
      </w:r>
      <w:r>
        <w:rPr>
          <w:sz w:val="24"/>
          <w:szCs w:val="24"/>
        </w:rPr>
        <w:t xml:space="preserve"> Référence du variateur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5410</wp:posOffset>
                </wp:positionH>
                <wp:positionV relativeFrom="paragraph">
                  <wp:posOffset>239395</wp:posOffset>
                </wp:positionV>
                <wp:extent cx="3836670" cy="103378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103378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</w:rPr>
                              <w:t xml:space="preserve">ATV 31 H075N4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</w:rPr>
                              <w:t>Puissance moteurs =8 fois 90W = 720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</w:rPr>
                              <w:t>Tension triphasée 40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02.1pt;height:81.4pt;mso-wrap-distance-left:9.05pt;mso-wrap-distance-right:9.05pt;mso-wrap-distance-top:0pt;mso-wrap-distance-bottom:0pt;margin-top:18.85pt;mso-position-vertical-relative:text;margin-left:1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i/>
                        </w:rPr>
                        <w:t xml:space="preserve">ATV 31 H075N4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/>
                          <w:b/>
                          <w:i/>
                        </w:rPr>
                        <w:t>Puissance moteurs =8 fois 90W = 720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/>
                          <w:b/>
                          <w:i/>
                        </w:rPr>
                        <w:t>Tension triphasée 40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b/>
              </w:rPr>
              <w:t>ETUDE 3 : MODIFICATION FONCTIONNEMENT  PASSERELLE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ème : 3 /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Durée conseillée : 15 min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042"/>
        <w:gridCol w:w="1894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estion 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cuments à consulter  </w:t>
            </w:r>
            <w:r>
              <w:rPr>
                <w:rFonts w:cs="Arial"/>
                <w:b/>
                <w:sz w:val="24"/>
                <w:szCs w:val="24"/>
              </w:rPr>
              <w:t>DT10, DT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âblage de la barrière de sécurité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poser  le câblage du relais RA7 avec un réarmement automatiqu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5759450" cy="6800215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417" w:right="1417" w:gutter="0" w:header="0" w:top="1417" w:footer="709" w:bottom="1417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</w:t>
      <w:tab/>
      <w:t xml:space="preserve">   </w:t>
    </w:r>
    <w:r>
      <w:rPr>
        <w:b/>
        <w:sz w:val="28"/>
        <w:szCs w:val="28"/>
      </w:rPr>
      <w:t>DR</w:t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9</w:t>
    </w:r>
    <w:r>
      <w:rPr>
        <w:rStyle w:val="PageNumber"/>
        <w:sz w:val="28"/>
        <w:b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4:39:00Z</dcterms:created>
  <dc:creator>DANIEL</dc:creator>
  <dc:description/>
  <cp:keywords/>
  <dc:language>en-US</dc:language>
  <cp:lastModifiedBy>Schpountz</cp:lastModifiedBy>
  <cp:lastPrinted>2007-03-12T09:06:00Z</cp:lastPrinted>
  <dcterms:modified xsi:type="dcterms:W3CDTF">2009-01-13T14:39:00Z</dcterms:modified>
  <cp:revision>2</cp:revision>
  <dc:subject/>
  <dc:title>Brevet de Technicien Supérieur</dc:title>
</cp:coreProperties>
</file>